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9.2014 г.  № 3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ведомления главы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муниципальным служащим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чанского сельского поселения Темрюкского района о фактах обращения в целях склонения муниципальн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овершению коррупционных правонаруш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стоящий Порядок разработан на основании части 9 статьи 9 Федерального закона от 25 декабря 2008 года № 273-ФЗ «О противодействии коррупции» в целях реализации служебной обязанности муниципального служащего администрации Курчанского сельского поселения Темрюкского района (далее – Поселение) уведомлять главу Поселения, прокуратуру Темрюкского района, другие компетентные государственные органы обо всех фактах обращения к муниципальному служащему в целях склонения его к совершению коррупционных правонарушений (далее – Факт обращения) и определяет: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порядок уведомления главы Поселения о Факте обращения;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сведений, содержащихся в таких уведомлениях;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регистрации таких уведомлений;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проверки сведений, содержащихся в таких уведомлениях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Склонением к совершению  коррупционного правонарушения является исходящее  от какого-либо лица и адресованное муниципальному   служащему обращение совершить  или содействовать совершению следующих деяний, совершаемых, в том числе от имени или в интересах юридического лиц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 злоупотребление   муниципальным   служащим    своим    служебным положением;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ча или получение взятки;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лоупотребление полномочиями;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подкуп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   иное  незаконное  использование муниципальным  служащим  своих должностных полномочий вопреки законным интересам общества и муниципального образования в корыстных целях, то есть в целях получения личной выгоды в виде денег, ценностей, иного имущества или услуг, имущественных прав для себя или третьих лиц либо незаконное предоставление такой выгоды муниципальному служащему другими лицами.  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  Факта  обращения    муниципальный   служащий    обязан уведомить главу Поселения о таком Факте обращения не позднее дня,  следующего за днём обращения, за исключением случаев, указанных в абзаце втором настоящего пунк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Факт обращения произошёл в нерабочий для  муниципального  служащего день, в период нахождения муниципального служащего в  служебной командировке, в отпуске либо в период его временной нетрудоспособности, муниципальный служащий обязан уведомить главу Поселения о Факте обращения в течение первого рабочего дня на постоянном месте работы.     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главы  Поселения  о  Факте обращения  осуществляется путём составления этим муниципальным служащим письменного уведом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вправе уведомить главу Поселения о фактах совершения другими муниципальными служащими администрации Поселения коррупционных право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ведомление должно содержать свед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о муниципальном служащем,  составившем  уведомление   (фамилия, имя, отчество, замещаемая должность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 о дате, времени и месте совершения Факта обращ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  о лице  (лицах),  совершившем    Факт  обращения,  об  организации, которую  представляет обратившееся лицо (лица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 о  коррупционном   правонарушении,   к   совершению     которого осуществлялось склонение муниципального служаще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  о муниципальных  служащих  и  иных  лицах,   в  чьём   присутствии осуществлялся Факт обращ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подписывается муниципальным служащим с указанием даты составления уведомления. К уведомлению могут быть приложены документы, подтверждающие обстоятельства, изложенные в уведомлении.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ведомление  подаётся муниципальным служащим начальнику общего отдела администрации Поселения либо направляется почтовым отправлением (в том числе заказным) в адрес главы Поселения и подлежит регистрации в день получения уведомления в Журнале регистрации уведомлений о Фактах обращ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 Журнал прошивается, страницы нумеруются и заверяются оттиском штампа общего отдела администрац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 В Журнале указываются: регистрационный номер, который присваивается уведомлению в процессе его регистрации, дата регистрации уведомления, а также сведения о муниципальном служащем, составившем уведомление. Нумерация ведётся в пределах календарного года, порядок нумерации – в зависимости от даты принятия уведом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номер уведомления также указывается на первой странице текста уведомлени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аз в регистрации вышеназванного уведомления не допуска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Копия уведомления с отметкой о регистрации обязательно выдаётся начальником общего отдела муниципальному служащему, составившему уведомление или в день регистрации уведомления направляется ему  по почте заказным письм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Начальник общего отдела администрации Поселения информирует главу Поселения о поступивших уведомлениях в день их рег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оверка сведений, содержащихся в уведомлении (далее – «проверка»), проводится общим отделом администрации Поселения по поручению главы Поселения в месячный срок после даты регистрации уведомления.   </w:t>
      </w:r>
    </w:p>
    <w:p>
      <w:pPr>
        <w:pStyle w:val="Normal"/>
        <w:tabs>
          <w:tab w:val="clear" w:pos="708"/>
          <w:tab w:val="left" w:pos="184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проверки её результат и полученные материалы представляются начальником общего отдела администрации Поселения главе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направивший уведомление, в ходе проведения проверки вправ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вать устные и письменные объяснения, представлять докумен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иться по окончании проверки с материалами проверки, если это не противоречит требованиям неразглашения сведений, составляющих государственную или иную охраняемую законом тайн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А.М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29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2:27:00Z</dcterms:created>
  <dc:creator>Admin</dc:creator>
  <dc:description/>
  <cp:keywords/>
  <dc:language>en-US</dc:language>
  <cp:lastModifiedBy>общий отдел</cp:lastModifiedBy>
  <cp:lastPrinted>2014-09-10T10:53:00Z</cp:lastPrinted>
  <dcterms:modified xsi:type="dcterms:W3CDTF">2014-09-15T08:26:00Z</dcterms:modified>
  <cp:revision>7</cp:revision>
  <dc:subject/>
  <dc:title/>
</cp:coreProperties>
</file>